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662902063"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284430060"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614173770"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76299661"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674963386"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383011282"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231437127"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2062977"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257089404"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085553857"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265513615"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047501355"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233376410"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358590172"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66469965"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869607800"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58955640"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393206317"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737438610"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